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RÁNĚNÉ BYDLENÍ, Prokopa Holého č.p. 221, Hradec Králové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</w:rPr>
        <w:t>k.ú. Pražské Předměstí, PSČ 500 0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ást : Zdravotní instalac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peň :  Dokumentace pro vydání společného povol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pracoval : Ing. Zdenka Čechová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atum : 03.2022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projektu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projektu jsou nové vnitřní rozvody kanalizace, vodovodu a plynovodu v rekonstruovaném domě pro 2 byty chráněného bydlení. Předmětem je i návrh likvidace dešťových vod a nové vodovodní přípojk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je zpracován na úrovni projektu pro stavební povolení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šechna napojovací místa na stávající rozvody budou upřesněna před začátkem prací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ohy a hloubky uložení stávajících podzemních vedení, budou upřesněny od jejich správců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klady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 výkresy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s umístěním objektu na pozem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vytápěn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inace profes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jádření  ke  kanalizační a vodovodní přípojce od VaK Hradec Králové a.s., ze dne 25.2.202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časný stav kanalizace a vodovodu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le podkladů správce sítě jsou k pozemku přivedeny přípojky kanalizace a vodovodu, napojené na veřejné sítě v ulici Prokopa Holého, kde je vedena veřejná kanalizace 500PP a veřejný vodovod 100L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nalizační přípojka z kameniny DN200 má stávající revizní šachtu v průjezdu ve vzdálenosti 20,50 m od stok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va vnější dešťové odpady ze střechy na straně ulice jsou napojeny do stoky  samostatně, mimo splaškovou kanalizační přípojku. Dešťové odpady na straně do dvora jsou svedeny do jednotného ležatého svodu a do přípojk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ní přípojka PE d40 – DN32  je vedena do průjezdu a zahnuta v pravém úhlu do suterénu, kde je vodoměrová sestava umístěna na protilehlé stěně k obvodové zdi.  Celková délka přípojky je cca 20 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ě přípojky jsou funkční. Technický stav kanalizační přípojky bude prověřen kamerou. Přípojka vodovodu je ze starší, blíže neurčené doby. Technický stav odpovídá jejímu stáří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alizační přípojk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távající kanalizační přípojka bude prověřena kamerou a podle protokolu o stavu a způsobilosti bude případně opravena. Předpokládá se po případné opravě její využití beze změny. Revizní šachta bude rovněž opravena podle jejího stavu a využi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merová zkouška bude provedena i pro stávající ležatý odpad v domě až do venkovní revizní šacht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Vnitřní kanalizace splašková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lavní svodné potrubí, které je zaústěno do revizní šachty přípojky, je vedeno pod podlahou 1.PP a předpokládá se jeho využití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tomu, že světlá výška suterénu je nízká a je zastropen převážně klenbami, jsou navazující nové rozvody ležaté kanalizace uložené do zásypů kleneb nad 1.PP. V nepodsklepené části bude ležaté potrubí uloženo pod podlahu 1.NP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kanalizace bude větraná dvěma větracími potrubími, která budou nad střechou ukončeny ventilační hlavicí. Dvě odpadní potrubí budou nevětraná a budou ukončená pod stropem přivětrávacími tvarovkam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vodnění kondenzátu plynového kotle a  odvodnění  zásobníku je navrženo přes odvodňovací kalichy.  Pračky a myčky budou odvodněny přes podomítkovou zápachovou uzávěrk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pojovací a odpadní potrubí bude provedeno z materiálu plat, určeného pro připojovací potrubí., potrubí zavěšené pod stropem, v zemi a v podlaze bude provedeno z plastu pro ležatou vnitřní kanaliza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alizace dešťová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a dešťové odpady na straně ulice budou ponechány stávající beze změny. Na straně do zahrady bude stávající dešťový odpad D2 ponechán s tím, že bude vyměněn lapač střešních splavenin. Dvě stávající dvorní vpusti na zpevněné ploše dvora budou rovněž vyměněny za nové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vě nové střechy pro přístřešek parkování a skladu na zahradě, budou odvodněny přes lapače střešních splavenin a napojeny do nových svodných potrubí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šťové odpady na straně zahrady budou svedeny do akumulační nádrže a využívány na zálivku přenosným čerpadlem. Navržena je nádrž o objemu 3,7 m3, která bude umístěna do zeleného pruhu. Nádrž bude využita pro zalévání pomocí čerpadla osazeného v nádrži, s napojením na přenosnou hadici se zahradní tryskou. Čerpadlo bude ovládáno plovákovým ventilem a bude mít čidlo úrovně hladiny pro ochranu před chodem nasucho. Předpokládá se příkon pro čerpadlo 1,1 kW/230 V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řepad z nádrže bude zaústěn do vsaku. Vsakovací zařízení je navrženo společně, jak pro střechu domu skloněnou do dvora, tak pro střechu přístřešků pro auta a sklad. Vsak bude proveden jako blok štěrku s půdorysnými rozměry 2x7,20 m. Hloubka bloku pod nátokem přepadu bude 1,0 m. Blok štěrku frakce 16/32 bude obalen geotextlií a položen na vyrovnanou plochu z hutněného štěrkopísku. Nad vsakem, potrubím a nádrží nebudou vysazeny stromy ani keře. Výpočty objemu nádrže a vsaku pro obě střechy jsou v příloze technické zpráv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 návrh byl uvažován koeficient vsaku pro území s písčitými naplaveninami. Výpočet vsaku a objemu nádrže odpovídá ČSN 75 9010 „Vsakovací zařízení srážkových vod“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ce dešťových vod: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veřejné stoky je odváděna srážková voda ze střechy o ploše 82 m2.</w:t>
      </w:r>
    </w:p>
    <w:p>
      <w:pPr>
        <w:pStyle w:val="Odstavecseseznamem"/>
        <w:spacing w:lineRule="auto" w:line="360"/>
        <w:jc w:val="both"/>
        <w:rPr/>
      </w:pPr>
      <w:r>
        <w:rPr>
          <w:rFonts w:cs="Arial" w:ascii="Arial" w:hAnsi="Arial"/>
        </w:rPr>
        <w:t xml:space="preserve">Qd = 82 m2 x 1 x 0,016 l/m2/s = </w:t>
      </w:r>
      <w:r>
        <w:rPr>
          <w:rFonts w:cs="Arial" w:ascii="Arial" w:hAnsi="Arial"/>
          <w:b/>
        </w:rPr>
        <w:t>1,312 l/s</w:t>
      </w:r>
    </w:p>
    <w:p>
      <w:pPr>
        <w:pStyle w:val="Odstavecseseznamem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nádrže a vsaku na zahradě  bude  odváděna  srážková  voda z  plochy 115 m2 střechy a 31,5 m2 stříšky pro přístřešky.</w:t>
      </w:r>
    </w:p>
    <w:p>
      <w:pPr>
        <w:pStyle w:val="Odstavecseseznamem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d = 146,5 m2 x 1 x 0,016 l/s/m2 = </w:t>
      </w:r>
      <w:r>
        <w:rPr>
          <w:rFonts w:cs="Arial" w:ascii="Arial" w:hAnsi="Arial"/>
          <w:b/>
        </w:rPr>
        <w:t>2,34 l/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dovodní přípojk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ní přípojka je navržena nová vzhledem ke stavu stávající přípojky- viz odstavec 3). 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vržena je přípojka z potrubí HDPE100 - SDR11 – d40, která bude napojena na stávající šoupě u řadu, bude směřovat kolmo k řadu i k pozemku.  Potrubí v celkové délce 7,00 m bude ukončeno v nové vodoměrové šachtě ve vjezdu. Navržena je šachta typová betonová, o rozměrech  1200/900/1600 mm. Šachta bude ve vzdálenosti 2,0 m od hranice pozemku. Délka potrubí ke hranici pozemku je 5, 0 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řípojka bude křižovat stávající silno  a slaboproudé kabely.  Výkop bude v celém rozsahu prováděn ručně. Křižující sítě budou ve výkopu podepřeny a zajištěny proti poškození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Bilance potřeby vody pro dva byty  - 6 osob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den = 6 x 95,9 l/den = </w:t>
      </w:r>
      <w:r>
        <w:rPr>
          <w:rFonts w:cs="Arial" w:ascii="Arial" w:hAnsi="Arial"/>
          <w:b/>
        </w:rPr>
        <w:t>575,4 l/de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den max = </w:t>
      </w:r>
      <w:r>
        <w:rPr>
          <w:rFonts w:cs="Arial" w:ascii="Arial" w:hAnsi="Arial"/>
          <w:b/>
        </w:rPr>
        <w:t>712,2 l/de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hod max = </w:t>
      </w:r>
      <w:r>
        <w:rPr>
          <w:rFonts w:cs="Arial" w:ascii="Arial" w:hAnsi="Arial"/>
          <w:b/>
        </w:rPr>
        <w:t>128,2 l/ho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Q roční = </w:t>
      </w:r>
      <w:r>
        <w:rPr>
          <w:rFonts w:cs="Arial" w:ascii="Arial" w:hAnsi="Arial"/>
          <w:b/>
        </w:rPr>
        <w:t>210 m3/ro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a zkoušení vodovodních přípojek bude odpovídat ČSN 75 5411 „Vodovodní přípojky“ a ČSN 75 5911 „Tlakové zkoušky vodovodního a závlahového potrubí“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 křížení platí ČSN 736005 „Prostorové uspořádání sítí technického vybavení“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Vnitřní vodovod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vodovod bude proveden kompletně nový od napojení na přípoj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hřev teplé vody bude zajištěn nepřímo ohřívaným zásobníkem teplé vody 160 l, který bude v dodávce a v koordinací se systémem vytápění.  Na přívodu studené vody do zásobníku bude instalována předepsaná sestava armatur (uzavírací, zpětný a pojistný ventil). Pro přívod teplé vody do vzdálených odběrů je navrženo cirkulační čerpadlo DN20, které bude osazeno se zpětným ventilem a uzávěre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 doplňování systému vytápění bude vedle plynového kotle instalován ventil na hadi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pračku a myčku jsou navrženy pračkové ventily se zabudovanou zpětnou klapko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bou mís WC budou v koupelnách bytů instalovány bidetové spršk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bytě v přízemí budou osazeny zařizovací předměty pro invalidy, sprchy budou bezbariérové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1.PP bude napojeno potrubí studené vody přes uzávěr s vypouštěním, které bude vedeno k výtokovému stojanu na zahradě, který bude využit pro zalévání případně i jako pítk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v domě je navržen z materiálu z plastů PN 20. Potrubí studené, teplé vody a cirkulace bude vedeno převážně v podlaze, připojovací potrubí v koupelnách ve drážkách ve zdivu a v přizdívkách.  Potrubí bude opatřeno tepelnou návlekovou izolací tl. 13 mm pro potrubí studené vody a 20 mm pro teplou vodu a cirkulac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ilance potřeby vody pro dva byty  - 6 osob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den = 6 x 95,9 l/den = </w:t>
      </w:r>
      <w:r>
        <w:rPr>
          <w:rFonts w:cs="Arial" w:ascii="Arial" w:hAnsi="Arial"/>
          <w:b/>
        </w:rPr>
        <w:t>575,4 l/de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den max = </w:t>
      </w:r>
      <w:r>
        <w:rPr>
          <w:rFonts w:cs="Arial" w:ascii="Arial" w:hAnsi="Arial"/>
          <w:b/>
        </w:rPr>
        <w:t>712,2 l/de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 hod max = </w:t>
      </w:r>
      <w:r>
        <w:rPr>
          <w:rFonts w:cs="Arial" w:ascii="Arial" w:hAnsi="Arial"/>
          <w:b/>
        </w:rPr>
        <w:t>128,2 l/ho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Q roční = </w:t>
      </w:r>
      <w:r>
        <w:rPr>
          <w:rFonts w:cs="Arial" w:ascii="Arial" w:hAnsi="Arial"/>
          <w:b/>
        </w:rPr>
        <w:t>210 m3/ro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a zkoušení vodovodních přípojek bude odpovídat ČSN 75 5411 „Vodovodní přípojky“ a ČSN 75 5911 „Tlakové zkoušky vodovodního a závlahového potrubí“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 křížení platí ČSN 736005 „Prostorové uspořádání sítí technického vybavení“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7)  Plynovod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je zásoben stávající NTL přípojkou, napojenou na NTL plynovod vedený v ulici Prokopa Holého. Přípojka je ukončena hlavním uzávěrem v chodní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HUPu v zemním provedení je potrubí vedeno pod úrovní vjezdu na pozemku investora a zaústěno do 1.PP, kde je za průchodem obvodovou zdí instalován domovní uzávěr a osazen plynoměr G4 s roztečí 250 m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to stávající část, včetně přípojky, je vyhovující a zůstane beze změn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plynoměrem bude přes uzávěr DN25 vedeno nové potrubí k plynovému kondenzačnímu kotli, který je navržen nový. Osazen bude v technické místnosti 1.PP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vržen je kotel o výkonu 19,7 kW a spotřebě zemního plynu 1,9 m3/h. Roční spotřeba je uvedena v projektu vytápění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pojovací potrubí je navrženo z měděných trubek, spojovaných lisováním.  Před kotlem bude osazen uzávě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spotřebiče v objektu nebudo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edení a zkoušení plynovodu bude odpovídat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PG 704 01 „Odběrní plynová zařízení a spotřebiče na plynná paliva“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9:00Z</dcterms:created>
  <dc:creator>zdenka</dc:creator>
  <dc:description/>
  <cp:keywords/>
  <dc:language>en-US</dc:language>
  <cp:lastModifiedBy>Zdenka</cp:lastModifiedBy>
  <dcterms:modified xsi:type="dcterms:W3CDTF">2022-10-14T07:01:00Z</dcterms:modified>
  <cp:revision>31</cp:revision>
  <dc:subject/>
  <dc:title>Předmět projektu :</dc:title>
</cp:coreProperties>
</file>